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2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75"/>
        <w:gridCol w:w="3960"/>
        <w:gridCol w:w="1560"/>
        <w:gridCol w:w="1767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6611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Ministero dell’Istruzione, dell’Università e della Ricerc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Ufficio Scolastico Regionale per la Campania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entury Schoolbook" w:hAnsi="Century Schoolbook" w:eastAsia="Times New Roman" w:cs="Century Schoolbook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  <w:t xml:space="preserve">ISTITUTO COMPRENSIVO STATALE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entury Schoolbook" w:cs="Century Schoolbook" w:ascii="Century Schoolbook" w:hAnsi="Century Schoolbook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Giovanni PALATUCCI”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cuola dell’Infanzia, Primaria e Secondaria di 1° Grado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Via Piantito, 72 – Fraz. Quadrivio -            </w:t>
            </w:r>
            <w:r>
              <w:rPr>
                <w:rFonts w:eastAsia="Times New Roman" w:cs="Arial" w:ascii="Arial" w:hAnsi="Arial"/>
                <w:b/>
                <w:bCs/>
              </w:rPr>
              <w:t>84022 CAMPAGNA  (SA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PER LA SCUOLA-COMPETENZE E AMBIENTI PER L'APPRENDIMENTO (FSE-FESR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12165" cy="495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dice Fiscale: 910273306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-mail: saic84100n</w:t>
            </w: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u w:val="single"/>
              </w:rPr>
              <w:t>@istruzione.it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Cod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GB"/>
              </w:rPr>
              <w:t>Mecc.: SAIC84100N – CUF: UF1GUW</w:t>
            </w:r>
          </w:p>
        </w:tc>
      </w:tr>
      <w:tr>
        <w:trPr/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el/: 0828241260 -  fax : 0828241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P.E.C.: saic84100n@pec.istruzione.it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overflowPunct w:val="false"/>
              <w:autoSpaceDE w:val="false"/>
              <w:spacing w:lineRule="auto" w:line="240" w:before="0" w:after="0"/>
              <w:ind w:left="-54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u w:val="single"/>
                <w:lang w:val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u w:val="single"/>
              </w:rPr>
              <w:t>SITO:  www.istitutogiovannipalatucci.gov.it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SCUOLA DELL’INFANZIA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833755</wp:posOffset>
                </wp:positionH>
                <wp:positionV relativeFrom="page">
                  <wp:posOffset>-1809115</wp:posOffset>
                </wp:positionV>
                <wp:extent cx="6308725" cy="188531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188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5pt;height:148.45pt;mso-wrap-distance-left:0pt;mso-wrap-distance-right:7.05pt;mso-wrap-distance-top:0pt;mso-wrap-distance-bottom:0pt;margin-top:-142.45pt;mso-position-vertical-relative:page;margin-left:-6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GNAZIONE DOCENTI AI PLESSI E ALLE SEZIONI  A.SC. 2016-</w:t>
      </w:r>
      <w:r>
        <w:rPr>
          <w:b/>
          <w:bCs/>
          <w:sz w:val="28"/>
          <w:szCs w:val="28"/>
        </w:rPr>
        <w:t>17</w:t>
      </w:r>
    </w:p>
    <w:tbl>
      <w:tblPr>
        <w:tblW w:w="9841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07"/>
        <w:gridCol w:w="2048"/>
        <w:gridCol w:w="248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CENT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ST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ESS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SEZION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ELLO MARIAGRAZI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MATTINELL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RNARDO MICHELIN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MATTINELL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ORIO LETIZI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MATTINELL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FARO  ELEN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MATTINELL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RRO  SILVAN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E. DE AMICI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TIGLIERI  SPERANZ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E. DE AMICI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TIGLIERI ADRIAN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E. DE AMICI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LIO SPERANZ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E. DE AMICI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AGLIA MARIA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G. RODA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GGIERO ANTONELL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G. RODA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TALE LUCI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G. RODA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UARNIERI ANTONIETTA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G. RODA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PULLI  TERES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G. RODA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C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ICELLA MARIANTONIN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G. RODA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D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 GIORNO POMPE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G. RODA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D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IALE SABIN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G. RODA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FARO ROSA CONCETT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G. RODA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G. RODA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STEGNO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G. RODA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VALIERI  MARIA ROSARI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RELIGI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e Amicis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tinell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A-B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VILLO  EMILI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RELIGI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Roda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A-B-C</w:t>
            </w:r>
          </w:p>
        </w:tc>
      </w:tr>
      <w:tr>
        <w:trPr>
          <w:trHeight w:val="7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RONE  ADALGIS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RELIGIONE 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Rodari                                 D-E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Mattinelle                             B</w:t>
            </w:r>
          </w:p>
        </w:tc>
      </w:tr>
    </w:tbl>
    <w:p>
      <w:pPr>
        <w:pStyle w:val="Paragrafoelenco"/>
        <w:spacing w:before="0" w:after="200"/>
        <w:ind w:left="0" w:right="0" w:hanging="0"/>
        <w:rPr/>
      </w:pPr>
      <w:r>
        <w:rPr/>
        <w:t xml:space="preserve">Campagna,  1/09//2016                                 Il Dirigente Scolastico    Dott.ssa Antonetta Cerasale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Hyperlink3">
    <w:name w:val="Hyperlink3"/>
    <w:basedOn w:val="Carpredefinitoparagrafo1"/>
    <w:qFormat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9:57:00Z</dcterms:created>
  <dc:creator>admin</dc:creator>
  <dc:description/>
  <cp:keywords/>
  <dc:language>en-US</dc:language>
  <cp:lastModifiedBy>SEGRETERIA01</cp:lastModifiedBy>
  <cp:lastPrinted>2015-09-08T09:08:00Z</cp:lastPrinted>
  <dcterms:modified xsi:type="dcterms:W3CDTF">2016-09-03T08:16:00Z</dcterms:modified>
  <cp:revision>3</cp:revision>
  <dc:subject/>
  <dc:title/>
</cp:coreProperties>
</file>